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1736691184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621443844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535963552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